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827184290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1719848342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584691138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1904054487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188433610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1264248505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745204275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1039854064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1759462525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1953156163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228374685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835314064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1559173996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1247242146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